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Valencia (P46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1b. 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/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495" w:hanging="0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495" w:hanging="0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19p. 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9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9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901. Comparación de superficies por uso forestal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anuale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 xml:space="preserve">942. Cambios por clase diamétrica y especie de los parámetros incremento anual de la cantidad de pies mayores y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incremento anual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FAP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p>
      <w:pPr>
        <w:pStyle w:val="Normal"/>
        <w:ind w:left="49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54:00Z</dcterms:created>
  <dc:creator>Álvaro Sánchez Luengo</dc:creator>
  <dc:description/>
  <cp:keywords/>
  <dc:language>en-US</dc:language>
  <cp:lastModifiedBy>Sanchez Luengo, Alvaro</cp:lastModifiedBy>
  <cp:lastPrinted>2017-02-03T09:58:00Z</cp:lastPrinted>
  <dcterms:modified xsi:type="dcterms:W3CDTF">2024-11-27T08:59:00Z</dcterms:modified>
  <cp:revision>3</cp:revision>
  <dc:subject/>
  <dc:title>Versión Publicación Nueva 11/12/2011</dc:title>
</cp:coreProperties>
</file>